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752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40"/>
        <w:gridCol w:w="40"/>
        <w:gridCol w:w="4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10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82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угодие 2017 год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йдаров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дошкольного,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60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9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л. - соотв. заним. должности</w:t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е ФГОС НОО личностные результаты оценке не подлежат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онтингент обучающихся по программам дошкольно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0" w:right="0" w:hanging="0"/>
        <w:jc w:val="both"/>
        <w:rPr/>
      </w:pPr>
      <w:r>
        <w:rPr/>
      </w:r>
    </w:p>
    <w:p>
      <w:pPr>
        <w:pStyle w:val="Style19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10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291"/>
        <w:gridCol w:w="1119"/>
        <w:gridCol w:w="139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ind w:left="-123" w:right="-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 в другое место житель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9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1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614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49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л. - соотв. заним. должности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истематич. подготовка об-ся  домашнего задания, отсутствие мотивации со стороны об-ся.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ются 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ончании учебного года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7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х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3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10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9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82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318"/>
        <w:gridCol w:w="121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10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246"/>
        <w:gridCol w:w="1164"/>
        <w:gridCol w:w="139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ind w:left="-111"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9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2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609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408"/>
        <w:gridCol w:w="139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10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246"/>
        <w:gridCol w:w="1164"/>
        <w:gridCol w:w="139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ind w:left="-123"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ind w:left="-93"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директор______                     ____________________________</w:t>
        <w:tab/>
        <w:tab/>
        <w:t>_______Т.Н.Жукова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подпись</w:t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56:00Z</dcterms:created>
  <dc:creator>User</dc:creator>
  <dc:description/>
  <dc:language>en-US</dc:language>
  <cp:lastModifiedBy>OBR</cp:lastModifiedBy>
  <cp:lastPrinted>2018-01-18T11:57:00Z</cp:lastPrinted>
  <dcterms:modified xsi:type="dcterms:W3CDTF">2018-01-24T08:56:00Z</dcterms:modified>
  <cp:revision>2</cp:revision>
  <dc:subject/>
  <dc:title/>
</cp:coreProperties>
</file>